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8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1 полугодие 2022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соответствии с нормативно-правовыми актами официальный сайт организации, в частности,  не размесщены на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Недостаточня  работа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не размещен банер с приглашением оставить отзыв на официальном сайте bus.gov.ru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Не обеспечено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раздел Часто задаваем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отчет о результатах самообслед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календарных учебных графиках с приложением их коп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материально-техническом обеспечении образователь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информацию об условиях питани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ru-RU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- разместить банер с приглашением оставить отзыв на официальном сайте bus.gov.ru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еспечить наличие на офицальном сайте  образовательной организации информации о дистанционных способах обратной связ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Шевченко Дарья Михайловн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нформация размещена в разделах сайта «Сведения об образовательной организации»</w:t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documen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>, 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education</w:t>
              </w:r>
            </w:hyperlink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«Материально-техническое обеспечение и оснащенность образовательного процесса» </w:t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sveden/objec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Баннер размещен</w:t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?section_id=51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На сайте функционирует раздел «Обращения граждан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18visim.tvoysadik.ru/treatments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Отсутствие условий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доступности, позволяющие инвалидам получать услуги наравне с друг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дублирование для инвалидов по слуху и зрению звуко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-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.</w:t>
            </w:r>
          </w:p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Изготовлена и закреплена на входе в ДОО вывеска, 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выполненная рельефно-точечным шрифтом Брайля</w:t>
            </w:r>
            <w:r>
              <w:rPr>
                <w:rFonts w:cs="Liberation Serif" w:ascii="Liberation Serif" w:hAnsi="Liberation Serif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.1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тсутствие оборудования  помещений образовательной организации и прилегающей к ней территории с учетом доступности для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Обеспечить наличие оборудованных входных групп пандусами (подъемными платформам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en-US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сменных кресел-коляс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доброжелательности и вежливости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Чудинова Н.О. завед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уровня удовлетворенности условиями оказания услуг, позволяющего рекомендовать организацию (вынесение вопроса на собрания коллектива; родительские соб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ведующий МБДОУ детский сад № 18</w:t>
        <w:tab/>
        <w:tab/>
        <w:tab/>
        <w:tab/>
        <w:tab/>
        <w:tab/>
        <w:tab/>
        <w:tab/>
        <w:tab/>
        <w:tab/>
        <w:tab/>
        <w:tab/>
        <w:t>Н.О. Чудин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8visim.tvoysadik.ru/sveden/document" TargetMode="External"/><Relationship Id="rId3" Type="http://schemas.openxmlformats.org/officeDocument/2006/relationships/hyperlink" Target="https://18visim.tvoysadik.ru/sveden/education" TargetMode="External"/><Relationship Id="rId4" Type="http://schemas.openxmlformats.org/officeDocument/2006/relationships/hyperlink" Target="https://18visim.tvoysadik.ru/sveden/objects" TargetMode="External"/><Relationship Id="rId5" Type="http://schemas.openxmlformats.org/officeDocument/2006/relationships/hyperlink" Target="https://18visim.tvoysadik.ru/?section_id=51" TargetMode="External"/><Relationship Id="rId6" Type="http://schemas.openxmlformats.org/officeDocument/2006/relationships/hyperlink" Target="https://18visim.tvoysadik.ru/treatment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29:00Z</dcterms:created>
  <dc:creator>OdnovorovaIG</dc:creator>
  <dc:description/>
  <cp:keywords/>
  <dc:language>en-US</dc:language>
  <cp:lastModifiedBy>Виктория Владимировна</cp:lastModifiedBy>
  <cp:lastPrinted>2021-06-03T13:41:00Z</cp:lastPrinted>
  <dcterms:modified xsi:type="dcterms:W3CDTF">2022-06-11T08:59:00Z</dcterms:modified>
  <cp:revision>20</cp:revision>
  <dc:subject/>
  <dc:title/>
</cp:coreProperties>
</file>